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360" w:before="0" w:after="0"/>
        <w:jc w:val="center"/>
        <w:rPr>
          <w:rFonts w:ascii="Arial" w:hAnsi="Arial" w:cs="Arial"/>
          <w:b/>
          <w:b/>
          <w:bCs/>
          <w:color w:val="FF0000"/>
          <w:sz w:val="44"/>
          <w:szCs w:val="4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2.planalto.gov.br/vice-presidencia/vice-presidente/noticias/noticias-do-vice/2013/01/2013-01-27-michel-temer-rs/brasao-da-republica.jpg/@@images/f3128cd8-bccf-4ad2-b89a-018fba76c053.jpeg" \* MERGEFORMATINET </w:t>
      </w:r>
      <w:r>
        <w:rPr>
          <w:rFonts w:cs="Times New Roman" w:ascii="Times New Roman" w:hAnsi="Times New Roman"/>
          <w:sz w:val="24"/>
          <w:szCs w:val="24"/>
        </w:rPr>
        <w:drawing>
          <wp:inline distT="0" distB="0" distL="0" distR="0">
            <wp:extent cx="88138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1380" cy="870585"/>
                    </a:xfrm>
                    <a:prstGeom prst="rect">
                      <a:avLst/>
                    </a:prstGeom>
                  </pic:spPr>
                </pic:pic>
              </a:graphicData>
            </a:graphic>
          </wp:inline>
        </w:drawing>
      </w:r>
    </w:p>
    <w:p>
      <w:pPr>
        <w:pStyle w:val="Normal"/>
        <w:suppressLineNumbers/>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sz w:val="40"/>
          <w:szCs w:val="40"/>
        </w:rPr>
      </w:pPr>
      <w:r>
        <w:rPr>
          <w:rFonts w:cs="Arial" w:ascii="Arial" w:hAnsi="Arial"/>
          <w:b/>
          <w:bCs/>
          <w:color w:val="FF0000"/>
          <w:sz w:val="40"/>
          <w:szCs w:val="40"/>
        </w:rPr>
        <w:t>ATA</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suppressLineNumbers/>
        <w:autoSpaceDE w:val="false"/>
        <w:spacing w:lineRule="auto" w:line="240" w:before="0" w:after="0"/>
        <w:jc w:val="center"/>
        <w:rPr>
          <w:rFonts w:ascii="Arial" w:hAnsi="Arial" w:cs="Arial"/>
          <w:b/>
          <w:b/>
          <w:bCs/>
          <w:sz w:val="28"/>
          <w:szCs w:val="28"/>
        </w:rPr>
      </w:pPr>
      <w:r>
        <w:rPr>
          <w:rFonts w:cs="Arial" w:ascii="Arial" w:hAnsi="Arial"/>
          <w:b/>
          <w:bCs/>
          <w:sz w:val="28"/>
          <w:szCs w:val="28"/>
        </w:rPr>
        <w:t>245ª REUNIÃO ORDINÁRIA DO</w:t>
      </w:r>
    </w:p>
    <w:p>
      <w:pPr>
        <w:pStyle w:val="Normal"/>
        <w:suppressLineNumbers/>
        <w:autoSpaceDE w:val="false"/>
        <w:spacing w:lineRule="auto" w:line="240" w:before="0" w:after="0"/>
        <w:jc w:val="center"/>
        <w:rPr/>
      </w:pPr>
      <w:r>
        <w:rPr>
          <w:rFonts w:cs="Arial" w:ascii="Arial" w:hAnsi="Arial"/>
          <w:b/>
          <w:bCs/>
          <w:sz w:val="28"/>
          <w:szCs w:val="28"/>
        </w:rPr>
        <w:t>CONSELHO NACIONAL DE PREVIDÊNCIA - CNP -</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rPr>
      </w:pPr>
      <w:r>
        <w:rPr>
          <w:rFonts w:cs="Arial" w:ascii="Arial" w:hAnsi="Arial"/>
          <w:b/>
          <w:bCs/>
          <w:color w:val="0000FF"/>
        </w:rPr>
        <w:t>Brasília, 05 de dezembro de 2017</w:t>
      </w:r>
    </w:p>
    <w:p>
      <w:pPr>
        <w:pStyle w:val="Normal"/>
        <w:suppressLineNumbers/>
        <w:autoSpaceDE w:val="false"/>
        <w:spacing w:lineRule="auto" w:line="360" w:before="0" w:after="0"/>
        <w:jc w:val="center"/>
        <w:rPr>
          <w:rFonts w:ascii="Arial" w:hAnsi="Arial" w:cs="Arial"/>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suppressLineNumbers/>
        <w:autoSpaceDE w:val="false"/>
        <w:spacing w:lineRule="auto" w:line="360" w:before="0" w:after="0"/>
        <w:jc w:val="center"/>
        <w:rPr>
          <w:rFonts w:ascii="Arial" w:hAnsi="Arial" w:cs="Arial"/>
        </w:rPr>
      </w:pPr>
      <w:r>
        <w:rPr>
          <w:rFonts w:cs="Arial" w:ascii="Arial" w:hAnsi="Arial"/>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rPr>
      </w:pPr>
      <w:r>
        <w:rPr>
          <w:rFonts w:cs="Arial" w:ascii="Arial" w:hAnsi="Arial"/>
          <w:b/>
          <w:bCs/>
        </w:rPr>
        <w:t>ATA DA 245ª REUNIÃO ORDINÁRIA DO CNP</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05 de dezembro de 2017</w:t>
      </w:r>
    </w:p>
    <w:p>
      <w:pPr>
        <w:pStyle w:val="Normal"/>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Bloco F, Sala 902</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autoSpaceDE w:val="false"/>
        <w:spacing w:lineRule="auto" w:line="360" w:before="0" w:after="0"/>
        <w:jc w:val="both"/>
        <w:rPr/>
      </w:pPr>
      <w:r>
        <w:rPr>
          <w:rFonts w:cs="Arial" w:ascii="Arial" w:hAnsi="Arial"/>
          <w:bCs/>
        </w:rPr>
        <w:t>MF - Marcelo Abi-Ramia Caetano</w:t>
      </w:r>
    </w:p>
    <w:p>
      <w:pPr>
        <w:pStyle w:val="Normal"/>
        <w:autoSpaceDE w:val="false"/>
        <w:spacing w:lineRule="auto" w:line="360" w:before="0" w:after="0"/>
        <w:jc w:val="both"/>
        <w:rPr>
          <w:rFonts w:ascii="Arial" w:hAnsi="Arial" w:cs="Arial"/>
        </w:rPr>
      </w:pPr>
      <w:r>
        <w:rPr>
          <w:rFonts w:cs="Arial" w:ascii="Arial" w:hAnsi="Arial"/>
        </w:rPr>
        <w:t>MF - Benedito Adalberto Brunca</w:t>
      </w:r>
    </w:p>
    <w:p>
      <w:pPr>
        <w:pStyle w:val="Normal"/>
        <w:spacing w:lineRule="auto" w:line="360" w:before="0" w:after="0"/>
        <w:jc w:val="both"/>
        <w:rPr>
          <w:rFonts w:ascii="Arial" w:hAnsi="Arial" w:cs="Arial"/>
        </w:rPr>
      </w:pPr>
      <w:r>
        <w:rPr>
          <w:rFonts w:cs="Arial" w:ascii="Arial" w:hAnsi="Arial"/>
        </w:rPr>
        <w:t>MF - Emanuel de Araújo Dantas</w:t>
      </w:r>
    </w:p>
    <w:p>
      <w:pPr>
        <w:pStyle w:val="Normal"/>
        <w:autoSpaceDE w:val="false"/>
        <w:spacing w:lineRule="auto" w:line="360" w:before="0" w:after="0"/>
        <w:jc w:val="both"/>
        <w:rPr>
          <w:rFonts w:ascii="Arial" w:hAnsi="Arial" w:cs="Arial"/>
        </w:rPr>
      </w:pPr>
      <w:r>
        <w:rPr>
          <w:rFonts w:cs="Arial" w:ascii="Arial" w:hAnsi="Arial"/>
        </w:rPr>
        <w:t>INSS - Alessandro Roosevelt Silva Ribeiro</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autoSpaceDE w:val="false"/>
        <w:spacing w:lineRule="auto" w:line="360" w:before="0" w:after="0"/>
        <w:rPr>
          <w:rFonts w:ascii="Arial" w:hAnsi="Arial" w:cs="Arial"/>
          <w:bCs/>
        </w:rPr>
      </w:pPr>
      <w:r>
        <w:rPr>
          <w:rFonts w:cs="Arial" w:ascii="Arial" w:hAnsi="Arial"/>
          <w:bCs/>
        </w:rPr>
        <w:t>SINTAPI - Gerson Maia de Carvalho</w:t>
      </w:r>
    </w:p>
    <w:p>
      <w:pPr>
        <w:pStyle w:val="Normal"/>
        <w:spacing w:lineRule="auto" w:line="360" w:before="0" w:after="0"/>
        <w:jc w:val="both"/>
        <w:rPr>
          <w:rFonts w:ascii="Arial" w:hAnsi="Arial" w:cs="Arial"/>
          <w:bCs/>
        </w:rPr>
      </w:pPr>
      <w:r>
        <w:rPr>
          <w:rFonts w:cs="Arial" w:ascii="Arial" w:hAnsi="Arial"/>
        </w:rPr>
        <w:t xml:space="preserve">CSB - </w:t>
      </w:r>
      <w:r>
        <w:rPr>
          <w:rFonts w:cs="Arial" w:ascii="Arial" w:hAnsi="Arial"/>
          <w:bCs/>
        </w:rPr>
        <w:t>Lucio Antonio Bellentani</w:t>
      </w:r>
    </w:p>
    <w:p>
      <w:pPr>
        <w:pStyle w:val="Normal"/>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spacing w:lineRule="auto" w:line="360" w:before="0" w:after="0"/>
        <w:jc w:val="both"/>
        <w:rPr/>
      </w:pPr>
      <w:r>
        <w:rPr>
          <w:rFonts w:cs="Arial" w:ascii="Arial" w:hAnsi="Arial"/>
        </w:rPr>
        <w:t>SINDNAP - Andréa Angerami Correa da Silva Gato</w:t>
      </w:r>
    </w:p>
    <w:p>
      <w:pPr>
        <w:pStyle w:val="Normal"/>
        <w:tabs>
          <w:tab w:val="clear" w:pos="708"/>
          <w:tab w:val="center" w:pos="4419" w:leader="none"/>
        </w:tabs>
        <w:autoSpaceDE w:val="false"/>
        <w:spacing w:lineRule="auto" w:line="360" w:before="0" w:after="0"/>
        <w:jc w:val="both"/>
        <w:rPr>
          <w:rFonts w:ascii="Arial" w:hAnsi="Arial" w:cs="Arial"/>
          <w:b/>
          <w:b/>
          <w:bCs/>
        </w:rPr>
      </w:pPr>
      <w:r>
        <w:rPr>
          <w:rFonts w:cs="Arial" w:ascii="Arial" w:hAnsi="Arial"/>
        </w:rPr>
        <w:t xml:space="preserve">CONTAG - Adriana Pereira Souza </w:t>
      </w:r>
    </w:p>
    <w:p>
      <w:pPr>
        <w:pStyle w:val="Normal"/>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spacing w:lineRule="auto" w:line="360" w:before="0" w:after="0"/>
        <w:jc w:val="both"/>
        <w:rPr>
          <w:rFonts w:ascii="Arial" w:hAnsi="Arial" w:cs="Arial"/>
          <w:b/>
          <w:b/>
        </w:rPr>
      </w:pPr>
      <w:r>
        <w:rPr>
          <w:rFonts w:cs="Arial" w:ascii="Arial" w:hAnsi="Arial"/>
        </w:rPr>
        <w:t>Força Sindical - Dionizio Martins de Macedo Filho</w:t>
      </w:r>
    </w:p>
    <w:p>
      <w:pPr>
        <w:pStyle w:val="Normal"/>
        <w:spacing w:lineRule="auto" w:line="360" w:before="0" w:after="0"/>
        <w:jc w:val="both"/>
        <w:rPr/>
      </w:pPr>
      <w:r>
        <w:rPr>
          <w:rFonts w:cs="Arial" w:ascii="Arial" w:hAnsi="Arial"/>
        </w:rPr>
        <w:t>UGT - Gilberto Torres Laurindo</w:t>
      </w:r>
    </w:p>
    <w:p>
      <w:pPr>
        <w:pStyle w:val="Normal"/>
        <w:spacing w:lineRule="auto" w:line="360" w:before="0" w:after="0"/>
        <w:jc w:val="both"/>
        <w:rPr>
          <w:rFonts w:ascii="Arial" w:hAnsi="Arial" w:cs="Arial"/>
          <w:b/>
          <w:b/>
        </w:rPr>
      </w:pPr>
      <w:r>
        <w:rPr>
          <w:rFonts w:cs="Arial" w:ascii="Arial" w:hAnsi="Arial"/>
        </w:rPr>
        <w:t xml:space="preserve">CUT - </w:t>
      </w:r>
      <w:r>
        <w:rPr>
          <w:rFonts w:cs="Arial" w:ascii="Arial" w:hAnsi="Arial"/>
          <w:bCs/>
        </w:rPr>
        <w:t>Quintino Marques Severo</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autoSpaceDE w:val="false"/>
        <w:spacing w:lineRule="auto" w:line="360" w:before="0" w:after="0"/>
        <w:jc w:val="both"/>
        <w:rPr>
          <w:rFonts w:ascii="Arial" w:hAnsi="Arial" w:cs="Arial"/>
          <w:bCs/>
        </w:rPr>
      </w:pPr>
      <w:r>
        <w:rPr>
          <w:rFonts w:cs="Arial" w:ascii="Arial" w:hAnsi="Arial"/>
          <w:bCs/>
        </w:rPr>
        <w:t xml:space="preserve">CNI - </w:t>
      </w:r>
      <w:r>
        <w:rPr>
          <w:rFonts w:cs="Arial" w:ascii="Arial" w:hAnsi="Arial"/>
        </w:rPr>
        <w:t>Larissa Nascente Guimarães Leston</w:t>
      </w:r>
    </w:p>
    <w:p>
      <w:pPr>
        <w:pStyle w:val="Normal"/>
        <w:spacing w:lineRule="auto" w:line="360" w:before="0" w:after="0"/>
        <w:rPr>
          <w:rFonts w:ascii="Arial" w:hAnsi="Arial" w:cs="Arial"/>
        </w:rPr>
      </w:pPr>
      <w:r>
        <w:rPr>
          <w:rFonts w:cs="Arial" w:ascii="Arial" w:hAnsi="Arial"/>
        </w:rPr>
        <w:t>CNC - Roberto Nogueira Ferreira</w:t>
      </w:r>
    </w:p>
    <w:p>
      <w:pPr>
        <w:pStyle w:val="Normal"/>
        <w:spacing w:lineRule="auto" w:line="360" w:before="0" w:after="0"/>
        <w:rPr>
          <w:rFonts w:ascii="Arial" w:hAnsi="Arial" w:cs="Arial"/>
        </w:rPr>
      </w:pPr>
      <w:r>
        <w:rPr>
          <w:rFonts w:cs="Arial" w:ascii="Arial" w:hAnsi="Arial"/>
        </w:rPr>
        <w:t>CNA - Rodrigo Hugueney do Amaral Mello</w:t>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autoSpaceDE w:val="false"/>
        <w:spacing w:lineRule="auto" w:line="360" w:before="0" w:after="0"/>
        <w:jc w:val="both"/>
        <w:rPr>
          <w:rFonts w:ascii="Arial" w:hAnsi="Arial" w:cs="Arial"/>
        </w:rPr>
      </w:pPr>
      <w:r>
        <w:rPr>
          <w:rFonts w:cs="Arial" w:ascii="Arial" w:hAnsi="Arial"/>
        </w:rPr>
        <w:t>Hamilton Walter Xavier - ANEPS/DF</w:t>
      </w:r>
    </w:p>
    <w:p>
      <w:pPr>
        <w:pStyle w:val="Normal"/>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autoSpaceDE w:val="false"/>
        <w:spacing w:lineRule="auto" w:line="360" w:before="0" w:after="0"/>
        <w:jc w:val="both"/>
        <w:rPr>
          <w:rFonts w:ascii="Arial" w:hAnsi="Arial" w:cs="Arial"/>
        </w:rPr>
      </w:pPr>
      <w:r>
        <w:rPr>
          <w:rFonts w:cs="Arial" w:ascii="Arial" w:hAnsi="Arial"/>
        </w:rPr>
        <w:t>Fernando Benicio - CNM/DF</w:t>
      </w:r>
    </w:p>
    <w:p>
      <w:pPr>
        <w:pStyle w:val="Normal"/>
        <w:autoSpaceDE w:val="false"/>
        <w:spacing w:lineRule="auto" w:line="360" w:before="0" w:after="0"/>
        <w:jc w:val="both"/>
        <w:rPr/>
      </w:pPr>
      <w:r>
        <w:rPr>
          <w:rFonts w:cs="Arial" w:ascii="Arial" w:hAnsi="Arial"/>
        </w:rPr>
        <w:t>Wilza Teixeira Nara Carneiro - UFV</w:t>
      </w:r>
    </w:p>
    <w:p>
      <w:pPr>
        <w:pStyle w:val="Normal"/>
        <w:autoSpaceDE w:val="false"/>
        <w:spacing w:lineRule="auto" w:line="360" w:before="0" w:after="0"/>
        <w:jc w:val="both"/>
        <w:rPr>
          <w:rFonts w:ascii="Arial" w:hAnsi="Arial" w:cs="Arial"/>
        </w:rPr>
      </w:pPr>
      <w:r>
        <w:rPr>
          <w:rFonts w:cs="Arial" w:ascii="Arial" w:hAnsi="Arial"/>
        </w:rPr>
        <w:t>Idiana Tomazelli - Agência Estado</w:t>
      </w:r>
    </w:p>
    <w:p>
      <w:pPr>
        <w:pStyle w:val="Normal"/>
        <w:spacing w:lineRule="auto" w:line="360" w:before="0" w:after="0"/>
        <w:jc w:val="both"/>
        <w:rPr>
          <w:rFonts w:ascii="Arial" w:hAnsi="Arial" w:cs="Arial"/>
        </w:rPr>
      </w:pPr>
      <w:r>
        <w:rPr>
          <w:rFonts w:cs="Arial" w:ascii="Arial" w:hAnsi="Arial"/>
        </w:rPr>
        <w:t>Avelina Alves Lima Neta - Coordenadora da Coordenação-Geral de Estudos Previdenciários da Subsecretaria do Regime Geral</w:t>
      </w:r>
    </w:p>
    <w:p>
      <w:pPr>
        <w:pStyle w:val="Normal"/>
        <w:autoSpaceDE w:val="false"/>
        <w:spacing w:lineRule="auto" w:line="360" w:before="0" w:after="0"/>
        <w:jc w:val="both"/>
        <w:rPr/>
      </w:pPr>
      <w:r>
        <w:rPr>
          <w:rFonts w:cs="Arial" w:ascii="Arial" w:hAnsi="Arial"/>
        </w:rPr>
        <w:t>Larissa Lima - CSB</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rPr>
      </w:pPr>
      <w:r>
        <w:rPr>
          <w:rFonts w:cs="Arial" w:ascii="Arial" w:hAnsi="Arial"/>
          <w:bCs/>
        </w:rPr>
        <w:t xml:space="preserve">MF - </w:t>
      </w:r>
      <w:r>
        <w:rPr>
          <w:rFonts w:cs="Arial" w:ascii="Arial" w:hAnsi="Arial"/>
        </w:rPr>
        <w:t>Henrique de Campos Meirelles</w:t>
      </w:r>
    </w:p>
    <w:p>
      <w:pPr>
        <w:pStyle w:val="Normal"/>
        <w:spacing w:lineRule="auto" w:line="360" w:before="0" w:after="0"/>
        <w:jc w:val="both"/>
        <w:rPr>
          <w:rFonts w:ascii="Arial" w:hAnsi="Arial" w:cs="Arial"/>
          <w:bCs/>
        </w:rPr>
      </w:pPr>
      <w:r>
        <w:rPr>
          <w:rFonts w:cs="Arial" w:ascii="Arial" w:hAnsi="Arial"/>
        </w:rPr>
        <w:t xml:space="preserve">INSS - </w:t>
      </w:r>
      <w:r>
        <w:rPr>
          <w:rFonts w:cs="Arial" w:ascii="Arial" w:hAnsi="Arial"/>
          <w:bCs/>
        </w:rPr>
        <w:t>Leonardo de Melo Gadelha</w:t>
      </w:r>
    </w:p>
    <w:p>
      <w:pPr>
        <w:pStyle w:val="Normal"/>
        <w:spacing w:lineRule="auto" w:line="360" w:before="0" w:after="0"/>
        <w:jc w:val="both"/>
        <w:rPr/>
      </w:pPr>
      <w:r>
        <w:rPr>
          <w:rFonts w:cs="Arial" w:ascii="Arial" w:hAnsi="Arial"/>
        </w:rPr>
        <w:t>SRFB - Daniel Belmiro Fontes</w:t>
      </w:r>
    </w:p>
    <w:p>
      <w:pPr>
        <w:pStyle w:val="Normal"/>
        <w:autoSpaceDE w:val="false"/>
        <w:spacing w:lineRule="auto" w:line="360" w:before="0" w:after="0"/>
        <w:jc w:val="both"/>
        <w:rPr>
          <w:rFonts w:ascii="Arial" w:hAnsi="Arial" w:cs="Arial"/>
        </w:rPr>
      </w:pPr>
      <w:r>
        <w:rPr>
          <w:rFonts w:cs="Arial" w:ascii="Arial" w:hAnsi="Arial"/>
        </w:rPr>
        <w:t>MF - Cinara Wagner Fredo</w:t>
      </w:r>
    </w:p>
    <w:p>
      <w:pPr>
        <w:pStyle w:val="Normal"/>
        <w:autoSpaceDE w:val="false"/>
        <w:spacing w:lineRule="auto" w:line="360" w:before="0" w:after="0"/>
        <w:jc w:val="both"/>
        <w:rPr/>
      </w:pPr>
      <w:r>
        <w:rPr>
          <w:rFonts w:cs="Arial" w:ascii="Arial" w:hAnsi="Arial"/>
          <w:bCs/>
        </w:rPr>
        <w:t xml:space="preserve">MF - </w:t>
      </w:r>
      <w:r>
        <w:rPr>
          <w:rFonts w:cs="Arial" w:ascii="Arial" w:hAnsi="Arial"/>
        </w:rPr>
        <w:t>Jeferson Luis Bittencourt</w:t>
      </w:r>
    </w:p>
    <w:p>
      <w:pPr>
        <w:pStyle w:val="Normal"/>
        <w:autoSpaceDE w:val="false"/>
        <w:spacing w:lineRule="auto" w:line="360" w:before="0" w:after="0"/>
        <w:jc w:val="both"/>
        <w:rPr/>
      </w:pPr>
      <w:r>
        <w:rPr>
          <w:rFonts w:cs="Arial" w:ascii="Arial" w:hAnsi="Arial"/>
        </w:rPr>
        <w:t>MF - Caio Guimarães Figueiredo</w:t>
      </w:r>
    </w:p>
    <w:p>
      <w:pPr>
        <w:pStyle w:val="Normal"/>
        <w:autoSpaceDE w:val="false"/>
        <w:spacing w:lineRule="auto" w:line="360" w:before="0" w:after="0"/>
        <w:jc w:val="both"/>
        <w:rPr/>
      </w:pPr>
      <w:r>
        <w:rPr>
          <w:rFonts w:cs="Arial" w:ascii="Arial" w:hAnsi="Arial"/>
        </w:rPr>
        <w:t>MP - Amarildo Saldanha de Oliveira</w:t>
      </w:r>
    </w:p>
    <w:p>
      <w:pPr>
        <w:pStyle w:val="Normal"/>
        <w:spacing w:lineRule="auto" w:line="360" w:before="0" w:after="0"/>
        <w:jc w:val="both"/>
        <w:rPr/>
      </w:pPr>
      <w:r>
        <w:rPr>
          <w:rFonts w:cs="Arial" w:ascii="Arial" w:hAnsi="Arial"/>
        </w:rPr>
        <w:t>IPEA - Rogério Nagamine Costanz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BAP - Gildo Arquiminio de Carvalho</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NTAG - Edjane Rodrigues Silva</w:t>
      </w:r>
    </w:p>
    <w:p>
      <w:pPr>
        <w:pStyle w:val="Normal"/>
        <w:spacing w:lineRule="auto" w:line="360" w:before="0" w:after="0"/>
        <w:jc w:val="both"/>
        <w:rPr>
          <w:rFonts w:ascii="Arial" w:hAnsi="Arial" w:cs="Arial"/>
        </w:rPr>
      </w:pPr>
      <w:r>
        <w:rPr>
          <w:rFonts w:cs="Arial" w:ascii="Arial" w:hAnsi="Arial"/>
        </w:rPr>
        <w:t>CTB - Pascoal Carneiro</w:t>
      </w:r>
    </w:p>
    <w:p>
      <w:pPr>
        <w:pStyle w:val="Normal"/>
        <w:spacing w:lineRule="auto" w:line="360" w:before="0" w:after="0"/>
        <w:rPr>
          <w:rFonts w:ascii="Arial" w:hAnsi="Arial" w:cs="Arial"/>
        </w:rPr>
      </w:pPr>
      <w:r>
        <w:rPr>
          <w:rFonts w:cs="Arial" w:ascii="Arial" w:hAnsi="Arial"/>
        </w:rPr>
        <w:t>CNF - Ênio Mathias Ferreira</w:t>
      </w:r>
    </w:p>
    <w:p>
      <w:pPr>
        <w:pStyle w:val="Normal"/>
        <w:autoSpaceDE w:val="false"/>
        <w:spacing w:lineRule="auto" w:line="360" w:before="0" w:after="0"/>
        <w:jc w:val="both"/>
        <w:rPr>
          <w:rFonts w:ascii="Arial" w:hAnsi="Arial" w:cs="Arial"/>
        </w:rPr>
      </w:pPr>
      <w:r>
        <w:rPr>
          <w:rFonts w:cs="Arial" w:ascii="Arial" w:hAnsi="Arial"/>
          <w:bCs/>
        </w:rPr>
        <w:t>CNM - Sérgio Aureliano Machado da Silva</w:t>
      </w:r>
    </w:p>
    <w:p>
      <w:pPr>
        <w:pStyle w:val="Normal"/>
        <w:spacing w:lineRule="auto" w:line="360" w:before="0" w:after="0"/>
        <w:rPr>
          <w:rFonts w:ascii="Arial" w:hAnsi="Arial" w:cs="Arial"/>
        </w:rPr>
      </w:pPr>
      <w:r>
        <w:rPr>
          <w:rFonts w:cs="Arial" w:ascii="Arial" w:hAnsi="Arial"/>
        </w:rPr>
        <w:t>CNT - Salomão Taumaturgo Marques</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I – ABERTURA</w:t>
      </w:r>
    </w:p>
    <w:p>
      <w:pPr>
        <w:pStyle w:val="Normal"/>
        <w:spacing w:lineRule="auto" w:line="360"/>
        <w:jc w:val="both"/>
        <w:rPr>
          <w:rFonts w:ascii="Arial" w:hAnsi="Arial" w:cs="Arial"/>
        </w:rPr>
      </w:pPr>
      <w:r>
        <w:rPr>
          <w:rFonts w:cs="Arial" w:ascii="Arial" w:hAnsi="Arial"/>
        </w:rPr>
        <w:t>Presidindo a Mesa, o Excelentíssimo Senhor Marcelo Abi-Ramia Caetano (SPREV) abriu a 245ª Reunião Ordinária do Conselho Nacional de Previdência - CNP e deu por iniciada a reunião.</w:t>
      </w:r>
    </w:p>
    <w:p>
      <w:pPr>
        <w:pStyle w:val="Heading1"/>
        <w:spacing w:lineRule="auto" w:line="360"/>
        <w:jc w:val="both"/>
        <w:rPr>
          <w:rFonts w:ascii="Arial" w:hAnsi="Arial" w:cs="Arial"/>
          <w:sz w:val="22"/>
          <w:szCs w:val="22"/>
        </w:rPr>
      </w:pPr>
      <w:r>
        <w:rPr>
          <w:rFonts w:cs="Arial" w:ascii="Arial" w:hAnsi="Arial"/>
          <w:sz w:val="22"/>
          <w:szCs w:val="22"/>
        </w:rPr>
        <w:t>II – EXPEDIENTE</w:t>
      </w:r>
    </w:p>
    <w:p>
      <w:pPr>
        <w:pStyle w:val="Normal"/>
        <w:spacing w:lineRule="auto" w:line="360"/>
        <w:jc w:val="both"/>
        <w:rPr>
          <w:rFonts w:ascii="Arial" w:hAnsi="Arial" w:cs="Arial"/>
        </w:rPr>
      </w:pPr>
      <w:r>
        <w:rPr>
          <w:rFonts w:cs="Arial" w:ascii="Arial" w:hAnsi="Arial"/>
        </w:rPr>
        <w:t>O Sr. Marcelo Abi-Ramia Caetano (SPREV) colocou para aprovação a Ata da 244ª Reunião Ordinária do CNP, realizada no dia 23 de novembro 2017. Colocada em processo de votação, a citada Ata foi aprovada com ressalvas feitas pela conselheira, representante da CNI, Larissa Nascente Guimarães Leston nas linhas 191 a 194. Ela sugeriu a inclusão do seguinte texto</w:t>
      </w:r>
      <w:r>
        <w:rPr>
          <w:rFonts w:cs="Arial" w:ascii="Arial" w:hAnsi="Arial"/>
          <w:i/>
        </w:rPr>
        <w:t>: “E</w:t>
      </w:r>
      <w:r>
        <w:rPr>
          <w:rFonts w:cs="Arial" w:ascii="Arial" w:hAnsi="Arial"/>
          <w:i/>
          <w:iCs/>
        </w:rPr>
        <w:t>sclareceu que o contrato intermitente não prevê a existência de salário inferior ao salário mínimo. Esse contrato garante o salário mínimo, porém proporcional à jornada trabalhada, nos moldes já praticados pelo TST desde 2008 através da OJ 358”</w:t>
      </w:r>
      <w:r>
        <w:rPr>
          <w:rFonts w:cs="Arial" w:ascii="Arial" w:hAnsi="Arial"/>
          <w:iCs/>
        </w:rPr>
        <w:t>. Em seguida, ele socializou a pauta dos trabalhos dessa reunião, a qual foi aprovada pelos presentes.</w:t>
      </w:r>
    </w:p>
    <w:p>
      <w:pPr>
        <w:pStyle w:val="Normal"/>
        <w:spacing w:lineRule="auto" w:line="360"/>
        <w:jc w:val="both"/>
        <w:rPr>
          <w:rFonts w:ascii="Arial" w:hAnsi="Arial" w:cs="Arial"/>
          <w:b/>
          <w:b/>
        </w:rPr>
      </w:pPr>
      <w:r>
        <w:rPr>
          <w:rFonts w:cs="Arial" w:ascii="Arial" w:hAnsi="Arial"/>
          <w:b/>
        </w:rPr>
        <w:t>III – ORDEM DO DIA</w:t>
      </w:r>
    </w:p>
    <w:p>
      <w:pPr>
        <w:pStyle w:val="Normal"/>
        <w:spacing w:lineRule="auto" w:line="360"/>
        <w:jc w:val="both"/>
        <w:rPr>
          <w:rFonts w:ascii="Arial" w:hAnsi="Arial" w:cs="Arial"/>
        </w:rPr>
      </w:pPr>
      <w:r>
        <w:rPr>
          <w:rFonts w:cs="Arial" w:ascii="Arial" w:hAnsi="Arial"/>
        </w:rPr>
        <w:t xml:space="preserve">O Sr. Marcelo Abi-Ramia Caetano (SPREV) chamou o primeiro item de pauta, logo, “Compensação Previdenciária”, o qual foi apresentado pelo Sr. Benedito Adalberto Brunca (SPREV). Inicialmente o relator explicou que em razão do debate ocorrido na reunião anterior acerca do tema “Acordos Internacionais”, e como consequência das muitas perguntas associadas à lógica da compensação previdenciária entre regimes, em que ela tinha semelhança, embora haja distinções nesse tratamento, ele propôs trazer um conjunto de informações que de certa maneira complementa a visão de como o trabalhador tem proteção, seja quando ele sai do regime geral e fica dentro do país filiado a outro regime próprio de previdência social Municipal, Estadual ou Federal. Posto isso, ele abordou a questão da legislação da Compensação Previdenciária, especificamente a Lei nº 6.225/76, a qual objetiva uma garantia fundamental do direito que o trabalhador tem de migrar de regimes e levar o tempo de contribuição para esse novo regime e não ter que começar uma história nova, uma nova contribuição sem conexão com todo o histórico anterior que ele possuiu. Destacou também que desde 1985 até a Constituição de 88 havia só a responsabilidade do novo regime assimilar esse tempo sem que houvesse uma clareza na forma de como os regimes deveriam se compensar financeiramente. Socializou também as regulamentações através de Decretos, Portarias, as quais instrumentalizam esse processo da compensação previdenciária, entretanto, o fundamental está no parágrafo 9º, do artigo 221 da Constituição Federal, que é ao mesmo tempo a garantia da contagem recíproca de tempo de contribuição entre regimes e na parte final há previsão de que os regimes de previdência social se compensarão financeiramente, segundo critérios estabelecidos em lei, dessa forma, a Constituição trouxe esse dispositivo em 88 e somente em 99 foi possível o Congresso Nacional aprovar a primeira legislação para estabelecer os padrões de compensação financeira, a qual passou a usar a referência de que na verdade, apesar do efeito ser financeiro, o sentido é da compensação previdenciária entre regimes de previdência. Disse que a compensação previdenciária, na prática, é o acerto de contas entre os regimes de Previdência Social. Na continuidade, ele explicou em pormenores acerca das interfaces do Comprev; o processo de digitalização, o qual é gerido pela Dataprev; Requerimento de Compensação Previdenciária; Estoque e Fluxo; Regime de Origem; Regime Instituidor; Documentos para envio via sistema Comprev ao INSS; Requerimentos para envio ao RPPS; Situação atual do pagamento do “Estoque” de compensação previdenciária em relação a Estados e Municípios. Socializou os valores pagos de fluxo e estoque até 06/2017 de acordo com a legislação anteriormente citada. Quanto às informações relevantes sobre o “Estoque” da compensação com os Municípios, ele disse que aproximadamente 98% dos Municípios já tiveram ou estão na iminência de ter seu estoque completamente quitado, e somente 09 Municípios estão com valores de “Estoque” ainda a receber que, em junho de 2017, perfazia o montante de R$ 384.572.060,06. Socializou os valores pagos somente a Municípios, sendo que os valores de estoque em relação aos Estados ainda não começaram a ser quitados, bem como, o valor do estoque total dos Municípios corresponde a R$ 396.823.440,61, sendo que a diferença de aproximadamente 12 milhões informados para os 09 Municípios com compensações financeiras a serem pagas, decorre da opção metodológica de excluir os entes com valores a receber inferiores a 1,6 milhões de reais. Detalhou o valor de “estoque” a ser pago aos 09 Municípios, bem como as informações relevantes sobre o “Estoque” da compensação com os Estados. Disse que em virtude da prioridade de pagamento do estoque prevista no art. 17-A da Portaria MPAS nº 6.209/2009, com redação dada pela Portaria MPS nº 156/2013, ainda não houve pagamento de valores relativos ao “Estoque” para os Estados. Atualmente, o valor total de “Estoque” devido aos Estados é de R$ 2.199.713.371,18. Em seguida, consignou a Lista dos Estados com mais de 100 milhões de reais a receber de “Estoque”; Proposta de solução para quitação do “Estoque”, de acordo com a Lei nº 13.485, de 02 de outubro de 2017. O Art. 10 da Lei nº 13.485, de 2017, prevê as regras para pagamento do “Estoque” da compensação para o exercício de 2017, sendo que a previsão de pagamento é apenas para Municípios; Aplicação da regra já estabelecida no art. 14-A introduzido no Decreto nº 3.112 pelo Decreto nº 6.900, de 2009: i) Pagamento em parcela única, se a dívida não superar 500 mil reais; ii) Pagamento em parcelas mensais de até 500 mil reais, se o crédito for superior a esse valor; As regras para pagamento de “Estoque” a partir do exercício de 2018 estão assim estabelecidas: Pagamento a Municípios, Estados e DF em parcela única, se o crédito não superar 1,5 milhões de reais; Pagamento em parcelas mensais de até 1,5 milhões de reais em até 180 parcelas. No caso de o prazo superar 180 meses, o valor da parcela mensal será majorado para permitir o pagamento nesse prazo e, ainda, poderá ser utilizada a dação em pagamento de imóveis do RGPS. Por fim, ele falou também do prazo para quitação do “Estoque” de compensação com os Estados de acordo com a regra do art. 10 da Lei nº 13.485, de 2017; dos impactos das ações cíveis originárias; da derrubada pelo Congresso Nacional do veto aos arts. 11 e 12; dos temas tratados nos arts. 11 e 12 da Lei nº 13.485, de 2017, isto é, do encontro de contas entre débitos e créditos previdenciários dos Municípios e do RGPS, a ser concluído em noventa dias, contados do ingresso do requerimento por parte do Município; Criação do Comitê de Revisão da Dívida Previdenciária Municipal, vinculado à Secretaria de Governo da Presidência da República e à Secretaria da Receita Federal do Brasil, que contará com representantes indicados pela União, pelos Municípios e pelo Ministério Público, em composição a ser definida por meio de decreto do Poder Executivo, em até 180 dias contados da promulgação da Lei nº 13.485, de 2017. Concluída a apresentação, foi aberta a palavra para as considerações do Pleno. O Sr. </w:t>
      </w:r>
      <w:r>
        <w:rPr>
          <w:rFonts w:cs="Arial" w:ascii="Arial" w:hAnsi="Arial"/>
          <w:bCs/>
        </w:rPr>
        <w:t xml:space="preserve">Marcos Barroso de Oliveira (COBAP) solicitou esclarecimentos acerca de algumas questões, quais sejam: i) O pagamento do estoque ser progressivo ou de uma única só vez; ii) </w:t>
      </w:r>
      <w:r>
        <w:rPr>
          <w:rFonts w:cs="Arial" w:ascii="Arial" w:hAnsi="Arial"/>
        </w:rPr>
        <w:t>Qual era o comportamento das compensações antes da MP nº 778; Da Lei nº 13.485 em relação à Previdência e o INSS? iii) Como está a situação entre a União e o regime geral, o INSS? Em seguida, foi a vez do Sr. Gerson Maia de Carvalho (SINTAPI/CUT) fazer uso da palavra, momento em que afirmou que essa apresentação foi de suma importância, pois possibilitou o conhecimento da forma como funciona essa questão da compensação entre os regimes e, ainda, vai possibilitar o embasamento para o debate na esfera das representações sindicais. Posto isso, ele disse que nas apresentações já feitas anteriormente nesse Conselho, fora colocado que a dívida dos Municípios estava sendo negociada com o Governo, e atualmente está em torno de 75 bilhões, e na apresentação da Receita Federal fora dito que estava em torno de 90 bilhões. Em diálogo com o representante da Confederação Nacional dos Municípios, o Sr. Sérgio Aureliano Machado da Silva, afirmou que o valor de 75 bilhões é somente dos Municípios, e 90 bilhões dos Estados, portanto a negociação com o Governo foi de uma forma muito vantajosa em relação à inserção de juros para esses Municípios. Feitas essas considerações iniciais, o Sr. Gerson Maia fez as seguintes indagações: i) Como é feito o cálculo da parte do repasse do regime geral para o regime próprio? ii) Como se dá esse cálculo sendo que na regra para calcular o valor do benefício são utilizadas as contribuições de 94 para cá? iii) Qual é a norma utilizada para a questão do período especial? O Sr. Benedito Adalberto Brunca (SPREV) esclareceu em detalhes os questionamentos feitos pelo conselheiro Gerson Maia de Carvalho (SINTAPI/CUT), informando que “</w:t>
      </w:r>
      <w:r>
        <w:rPr>
          <w:rFonts w:cs="Arial" w:ascii="Arial" w:hAnsi="Arial"/>
          <w:i/>
        </w:rPr>
        <w:t>não tem conversão de tempo especial na emissão da certidão, então o que se leva de tempo de contribuição para outro regime é o tempo simples sem conversão de tempo especial. Em relação ao cálculo: ele é apurado a depender do período que a pessoa trabalhou, se for um período em que ele se desvinculou do Regime Geral depois de 94, ele considera até a data dessa desvinculação, se naquela data que ele se desvinculou do regime eu faço uma simulação teórica deste cálculo, aí apuro com base nas regras vigentes”. Em seguida informou em pormenores como é feito o pagamento, destacando que sempre será calculado proporcionalmente ao tempo de contribuição dentro do regime. Informou que é importante, que quando é pago enquanto Regime Geral, o direito que ele teria se tivesse se aposentado no Regime Geral, não importa se contribuiu como advogado, um salário mínimo ou se passou em um concurso público com valor de renda maior, será calculado aquilo que é o crédito das contribuições dele para o Regime Geral, nunca será calculado considerando o valor da remuneração dele atual, mas sim considerado o valor da contribuição invertida para o Regime Geral.</w:t>
      </w:r>
      <w:r>
        <w:rPr>
          <w:rFonts w:cs="Arial" w:ascii="Arial" w:hAnsi="Arial"/>
        </w:rPr>
        <w:t xml:space="preserve"> Manifestaram-se ainda: Roberto Nogueira Ferreira (CNC), e </w:t>
      </w:r>
      <w:r>
        <w:rPr>
          <w:rFonts w:cs="Arial" w:ascii="Arial" w:hAnsi="Arial"/>
          <w:bCs/>
        </w:rPr>
        <w:t xml:space="preserve">Marcos Barroso de Oliveira (COBAP). Concluído o debate, o Sr. Presidente </w:t>
      </w:r>
      <w:r>
        <w:rPr>
          <w:rFonts w:cs="Arial" w:ascii="Arial" w:hAnsi="Arial"/>
        </w:rPr>
        <w:t xml:space="preserve">chamou o segundo item de pauta, logo, Portal “Meu INSS” - Central de Serviços do INSS. O tema em destaque foi apresentado pelo conselheiro representante do INSS, o Sr. Alessandro Roosevelt Silva Ribeiro. De posse da palavra, ele consignou em pormenores sobre os Benefícios Previdenciários do INSS; fluxo do benefício previdenciário atual; os riscos de fraudes ou indícios de irregularidades, os maiores pontos de problemas de documentação e problemas relacionados aos indícios de irregularidade ou fraude no INSS estarem relacionados, principalmente, na identificação da pessoa e identificação documental; Meu INSS em Números/Serviços; Próximos serviços para Produção, os quais estão em fase de Implantação: i) Aposentadoria por idade automática, atualmente em produção através da Central 135 / SAG/ GET/ PRISMA; ii) Agendamentos e Requerimentos, o qual permitirá ao cidadão agendar ou requerer serviços ao INSS diretamente no “Meu INSS”, sem necessidade de ser redirecionado para o SAG através de link externo, exceto para usuários não autenticados, sendo que além de requerer, o cidadão poderá consultar a situação dos seus pedidos através de agendamentos; Tarefas, e Requerimentos automáticos de aposentadoria por idade; iii) Em Homologação: Salário maternidade automático; Solução possível através da integração do Meu INSS /SIRC; iv) Em desenvolvimento: Simulador de Tempo de Contribuição; Solução integrada com SIBE Processo único; Homologação Prevista para Janeiro/2018; Simulador de Empréstimo Consignado; Homologação Prevista para Janeiro/2018; Mudança do KBA; Interligação com SIGEPE; Interligação com NAI (Núcleo de Autenticação Bancária); Internet: O cidadão responde a um questionário (KBA) eletrônico, dividido em duas fases, obtendo o código inicial ao fim do processo; Agências do INSS: No momento da triagem o acesso é disponibilizado ao cidadão mediante sua identificação; Bancos (NAI): O cidadão emite um código inicial de 7 dígitos a partir de seu homebank; Situação: Dos bancos pagadores de benefícios que participaram do último leilão da folha de pagamento do INSS. Os bancos estão em fase de desenvolvimento e o prazo para implantação foi acordado até o 1º trimestre/2018. Por fim, destacou que já estão disponíveis em produção para os correntistas do Banco Mercantil do Brasil, e em desenvolvimento, as tratativas em curso junto à Dataprev: Banco do Brasil (online); Santander (bath); Sicoob (online); BRB (online). O serviço foi incluído como obrigação acessória Banrisul (bath). Concluída a apresentação, foi aberta a palavra para as considerações dos conselheiros, e conselheiras. O Sr. </w:t>
      </w:r>
      <w:r>
        <w:rPr>
          <w:rFonts w:cs="Arial" w:ascii="Arial" w:hAnsi="Arial"/>
          <w:bCs/>
        </w:rPr>
        <w:t>Marcos Barroso de Oliveira (COBAP) parabenizou o relator pela esclarecedora apresentação e enfatizou que ele e o Brasil inteiro estão na expectativa de ver o</w:t>
      </w:r>
      <w:r>
        <w:rPr>
          <w:rFonts w:cs="Arial" w:ascii="Arial" w:hAnsi="Arial"/>
        </w:rPr>
        <w:t xml:space="preserve"> “Meu INSS” em funcionamento. Disse que na semana anterior havia participado de uma reunião no Conselho de Salvador, e percebeu que existia alguma resistência ao programa por parte de alguns servidores do próprio INSS, que compõe o citado Conselho através de suas entidades. Em sua opinião, a resistência está ligada à questão de diminuição do número de servidores nas agências, embora para a sociedade de um modo geral é um avanço espetacular, pois há muita expectativa para que esse Programa aconteça, porque vai possibilitar mais segurança em todo o processo de concessão de benefício. Posto isso, ele fez alguns questionamentos a saber: “</w:t>
      </w:r>
      <w:r>
        <w:rPr>
          <w:rFonts w:cs="Arial" w:ascii="Arial" w:hAnsi="Arial"/>
          <w:i/>
        </w:rPr>
        <w:t>Quando ocorrerá a implantação do “Meu INSS”? Como será o simulador do tempo de contribuição? Ele vai ser um simulador de tempo de contribuição e também de renda? Ele vai informar os períodos de contribuição que não estão na contagem e o cidadão vai identificar e informar através do aplicativo os períodos que não constam lá? Ele também vai ter a possibilidade de digitalizar documentos e enviá-los para comprovar esse período que está informando, vai existir essa possibilidade? Sobre a conversa com o Governo para incluir no portal a senha do SIGEPE, essa senha seria para enxergar as contribuições do servidor enquanto servidor para fazer a contagem, uma simulação de renda e uma vez existindo isso, poderão acabar com a necessidade da CTC”?</w:t>
      </w:r>
      <w:r>
        <w:rPr>
          <w:rFonts w:cs="Arial" w:ascii="Arial" w:hAnsi="Arial"/>
        </w:rPr>
        <w:t xml:space="preserve"> Por sua vez, a Sra. Andrea Angerami Correa da Silva Gato (SINDNAPI), também parabenizou o representante do INSS pela apresentação. Enfatizou que houve uma grande evolução dos serviços, os quais vão ajudar muito o segurado a ter esse tipo de situação em que ele possa ter acesso, isto é, acessar as suas informações e corrigir questões online, é excelente. Feitas essas considerações, ela externou a sua preocupação acerca da biometria, por exemplo, as pessoas, na medida em que vão atingindo uma idade mais avançada, elas vão perdendo as digitais, logo o INSS previu isso? Sobre o Portal, ela indagou se está funcionando para o segurado que queira com relação àqueles convênios que estão sendo feitos com as entidades ou se será utilizado o mesmo sistema ou se tem um sistema separado para que se dê entrada nos benefícios? Na continuidade, o Sr. João Junior Onuki Alves (CNPA) solicitou a palavra, e na oportunidade disse que a sua entidade tem feito uso do “Meu INSS” e também do “INSS Digital”, entretanto, tem uns 90 dias que o “Meu INSS” praticamente não gera histórico de crédito, se tenta usar não funciona, isso faz o segurado ir até uma agência ou utilizar o 135, o que às vezes sem sucesso. A seguir, o conselheiro João Onuki fez alguns questionamentos: </w:t>
      </w:r>
      <w:r>
        <w:rPr>
          <w:rFonts w:cs="Arial" w:ascii="Arial" w:hAnsi="Arial"/>
          <w:i/>
        </w:rPr>
        <w:t>“Por que gerar novos serviços se os serviços que foram gerados inicialmente não estão prontos? Inclusive, o serviço do histórico de crédito era muito melhor quando era via internet só com o número do benefício, data de nascimento, CPF e nome da mãe, ele funcionava sempre, raramente apresentava problema. A carta de concessão está vindo sem a memória de cálculo, e tão importante quanto gerar um benefício automático, é o segurado saber qual foi o cálculo do benefício dele, porque muitas vezes ele aceita sem querer, sem nem estar sabendo como foi calculado. O resultado da perícia só aparecem quando são concedidos, quando são indeferidos não estão apresentando, o segurado tem que ir até a agência. O último ponto aqui é com relação ao serviço que não tem, é um serviço essencial para o segurado, que é o INFBEN, eu ainda não consegui compreender, já conversei com várias pessoas que acompanham o processo do “INSS Digital” e do “Meu INSS”, e o INFBEN não tem essa disposição, para o segurado é importante porque ele precisa saber algumas informações constantes no INFBEN para que possa tomar decisões com relação ao benefício dele</w:t>
      </w:r>
      <w:r>
        <w:rPr>
          <w:rFonts w:cs="Arial" w:ascii="Arial" w:hAnsi="Arial"/>
        </w:rPr>
        <w:t>”. Em resposta a todas as questões formuladas pelos conselheiros que fizeram uso da palavra, o Sr. Alessandro Roosevelt Silva Ribeiro (INSS), prestou os devidos esclarecimento: “</w:t>
      </w:r>
      <w:r>
        <w:rPr>
          <w:rFonts w:cs="Arial" w:ascii="Arial" w:hAnsi="Arial"/>
          <w:i/>
        </w:rPr>
        <w:t xml:space="preserve">Da simulação de tempo de contribuição, a ideia nesse primeiro momento é a de simular o tempo, então qual é o modelo que estamos fazendo? Aqueles vínculos que não tem erros na simulação eles já vem para o segurado hoje, a simulação que tinha antigamente no site você tinha que digitar tudo, a ideia é que a partir da hora que você estiver logado que as suas informações venham para a simulação, àquelas informações que não tenham pendência nenhuma, aquelas informações que estão corretas para a Previdência e como muitos segurados tem informação de vínculos, informando vínculos errados ou inexistentes no CNIS, essa informação que seria a informação a mais que o segurado poderia lançar, fazer a sua simulação de tempo e esse vínculo a mais que ele poderia lançar a sua simulação, poderia subir o documento identificando que ele precisa fazer a atualização no CNIS. Isso facilita muito, porque hoje ele tem que ir para a agência levar os documentos, as vezes a identificação é uma coisa simples, é um vínculo que tem uma marca de extemporaneidade no qual foi identificado pela empresa a data final do vínculo fora da época, mas essa marca está lá, está extemporâneo, mas existe a data para nós, se ele apresentar um documento comprovando aquilo o servidor só dá o ok. Muitas das nossas informações de extemporaneidade que o servidor tira na agência são relativamente simples, essas informações a gente consegue fazer baseadas em alguns documentos que o próprio segurado possa enviar para nós. Então são coisas simples. Tem coisas mais complicadas, mais complexas, que aí precisam do documento original, contemporaneidade, que é outra situação, essa a gente não está mexendo, essa provavelmente após o segurado subir com o documento, a gente vai ter que convocá-lo para ir até a agência para que ele  apresente o original, um exemplo. Mas a gente começa a trabalhar com demandas, então eu consigo controlar a demanda e quando trouxer esses segurados para dentro da agência? A questão da senha do SIGEPE, muitos dos servidores públicos federais tem vínculos no regime geral, então em vez dele entrar no SIGEPE, que só vê o vínculo do regime federal dele, só vê o que ele tem de federal, muitas vezes ele teve vínculo antes de entrar no regime próprio de previdência, no regime jurídico único, ele tinha vínculos anteriores, ele vai até o INSS para pedir o histórico do CNIS dele, para verificar se vale a pena fazer a CTC para encaminhar ao regime próprio, em vez de pegar essas pessoas, a gente pode liberar a senha para eles. Só servidores da ativa? Não, eu tenho pensionistas do SIGEPE, eu tenho uma senha do SIGEPE, uma senha do INSS, se você já tem uma relação com o Governo Federal para que criar mais uma senha? Então, nós estamos em conversa com o planejamento sobre isso, trazer essa senha, daí ele cria uma senha só para o Governo Federal e vamos simplificar o cadastro em vez de aumentar cadastro. A CTC por enquanto é uma formalização do pedido, então a gente precisa até para fazer uma compensação. E nós estamos com uma consulta com a Procuradoria desse pedido de CTC ser feito todo eletronicamente, a gente pode até disponibilizar para o Município um local onde ele faça CTC do Município lá dentro e vem para o regime geral para a gente eliminar a parte de papel, trabalhar de sistema para sistema, em vez de pegar um papel no Município, trago para cá, pego um papel do INSS e levo para lá. Por quê? Esse papel roda do Município para o INSS, do INSS para o Município, só que veio de um sistema, a gente pega o papel e passa de novo para o sistema, todo COMPREV é feito há 20 anos pelo sistema e eu tenho que pegar papel, digitalizo e subo no sistema. Aí eu faço dentro do INSS toda certidão, dentro do sistema imprimo e dou para o segurado, ele leva para o município, que digitaliza e sobe para o sistema. A questão da biometria, no primeiro momento, a ideia é que nós tenhamos essa biometria que está sendo feita pelo TSE e a dos bancos. Complementou informando que o portal “Meu INSS” é um portal pessoal, o portal do “INSS Digital” é das empresas e dos convênios, muitos dos serviços que estão no Meu INSS estão no portal do INSS digital. A ideia é que de todos os serviços que o INSS presta, 80% a gente consiga automatizar, a gente não vai automatizar tudo, não tem como, é impossível e tem 20% que ainda vai continuar com serviços dentro do INSS, vai diminuir o atendimento ao público, mas não vai diminuir a carga de trabalho, porque mesmo que se automatize os benefícios, não terá como diminuir a carga de trabalho porque esses benefícios automatizados precisam ser controlados, então pode-se tirar um servidor da concessão, mas terá que colocar um servidor para analisar aquilo que está entrando. Então, para falar a verdade, só migra a atividade dele, ele sai de uma atividade de frente, uma atividade de pegar documento, de conferir, que demora muito tempo, para uma atividade mais de retaguarda, de concessão daquilo que ele não consegue fazer de forma automática e validar aquilo que foi feito de forma automática. Quanto a geração de crédito, a primeira questão que foi falada da geração de crédito, respondo que sim, antigamente nós tínhamos o site que você só colocava o número do benefício, CPF e data de nascimento, o que acontece? Nós tivemos robôs que criaram, mesmo colocando CAPTCHA e etc. que geravam cartas, isso gerou uma quantidade de fraude absurda, nós tínhamos, principalmente, já foi até uma discussão aqui dentro do Conselho, que esses escritórios de pastinhas de consignado antes de saber que o benefício tinha sido concedido já tinham ligado para a casa da pessoa falando que o benefício dela tinha sido concedido, salário tal... Houve uma ação do Ministério Público em cima daquele site, identificando. Não foi possível tirar o site do ar antes, porque tinha outro serviço capaz de colocar essa informação e só se conseguiu colocar dentro do portal “Meu INSS”. Por fim, o representante do INSS explicou do porque que o “Meu INSS” ainda não foi divulgado, uma vez que ainda encontra-se em fase de testes e sempre que é identificado erros se corrige, mas que provavelmente no final de janeiro se espera que tudo já esteja pronto para que os serviços no portal “Meu INSS” estejam funcionando da melhor maneira para atender o segurado. </w:t>
      </w:r>
      <w:r>
        <w:rPr>
          <w:rFonts w:cs="Arial" w:ascii="Arial" w:hAnsi="Arial"/>
        </w:rPr>
        <w:t>Manifestaram-se ainda, os conselheiros: Gerson Maia de Carvalho (SINTAPI/CUT); Dionízio Martins de Macedo Filho (Força Sindical). A Sra. Adriana Pereira Souza (CONTAG) fez uso da palavra, e na oportunidade trouxe um questionamento específico de uma região que tem uma situação bem delicada com relação à logística, que é a região norte. Ela informou que foi questionada pela Federação dos Trabalhadores da Agricultura do Estado do Pará sobre a falta de agências, da existência de uma agência, isto é, de um posto físico de Monte Alegre, e a justificativa do não funcionamento dessa agência seria a falta de servidores, assim sendo, ela gostaria de ter informações a respeito do não funcionamento da referida agência e também a de Belém, que está com um déficit muito grande de servidores. Novamente com a palavra, o Sr. Alessandro Roosevelt Silva Ribeiro (INSS) esclareceu que o INSS não está fechando agência e, sim, criando novos canais. Em seguida, ele explicou todo o histórico dos 34.900 servidores ativos do INSS, a necessidade de tornar a administração pública mais eficiente, por essa razão, a criação de canais são eficientes para que essa população não seja desatendida, que seja atendida por outros canais. A questão da dificuldade, tanto na agência de Belém, como na de Monte Alegre, existe sim, uma redução de servidores, mas isso não quer dizer que os segurados não serão atendidos, serão criados outros canais para que essa pessoa entregue seus documentos e faça o requerimento no INSS, esse é um dos motivos do “Meu INSS” e do “INSS Digital”. Concluído esse item, o Sr. Presidente chamou o terceiro item de pauta, logo, “Políticas de Proteção e Inclusão de Gênero”</w:t>
      </w:r>
      <w:r>
        <w:rPr>
          <w:rFonts w:cs="Arial" w:ascii="Arial" w:hAnsi="Arial"/>
          <w:color w:val="000099"/>
        </w:rPr>
        <w:t xml:space="preserve">, </w:t>
      </w:r>
      <w:r>
        <w:rPr>
          <w:rFonts w:cs="Arial" w:ascii="Arial" w:hAnsi="Arial"/>
        </w:rPr>
        <w:t>o tema em destaque foi apresentado pela Sra.</w:t>
      </w:r>
      <w:r>
        <w:rPr>
          <w:rFonts w:cs="Arial" w:ascii="Arial" w:hAnsi="Arial"/>
          <w:color w:val="000099"/>
        </w:rPr>
        <w:t xml:space="preserve"> </w:t>
      </w:r>
      <w:r>
        <w:rPr>
          <w:rFonts w:cs="Arial" w:ascii="Arial" w:hAnsi="Arial"/>
        </w:rPr>
        <w:t xml:space="preserve">Avelina Alves Lima Neta (Coordenadora da Coordenação-Geral de Estudos Previdenciários da Subsecretaria do Regime Geral). Com a palavra, a relatora compartilhou uma experiência de um curso do qual ela participou no Uruguai sobre “planos de igualdade e oportunidade entre homens e mulheres nas instituições de seguridade social”, uma vez que o referido curso é oferecido pela Organização Interamericana de Seguridade Social – OISS, em parceria com a Agência Espanhola de Cooperação Internacional para o Desenvolvimento. Essa Agência de Cooperação Espanhola tem um plano de trabalho com várias ações e uma dessas ações são cursos de capacitação para gestores, dirigentes e técnicos de instituições de seguridade social, para tratar de temas relativos à políticas de gênero, sobre envelhecimento, sobre previdência e seguridade social como um todo, pessoas com deficiências, enfim, temas variados no âmbito da seguridade social. É um curso em que a maioria dos países que participam é convidada a fazer painéis e mostrar as experiências do seu país em relação ao tema. O Brasil sempre é convidado a fazer um painel mostrando a realidade dele por ser considerado um país com boas práticas de política de inclusão de gênero no âmbito da seguridade social e por seu crescente avanço em relação a essas políticas. Feitas essas considerações iniciais, ela falou em detalhes sobre: Os aspectos relativos ao mercado de trabalho dos homens e das mulheres no Brasil; População residente, por sexo, de acordo com grupos etários no Brasil em 2015; População total residente: 200,8 milhões; Mulheres: 51,6% Homens: 48,4%; Distribuição das pessoas economicamente ativas por sexo no Brasil em 2015 em porcentagem; Taxa de ocupação por sexo no Brasil em 2015; Taxa de desemprego por sexo no Brasil em 2015; Distribuição da formalidade e informalidade por sexo no Brasil no ano de 2015; Evolução da proteção social da população ocupada por sexo no Brasil em 2015; Distribuição das pessoas ocupadas, segundo o sexo e os grupos de atividade – Brasil em 2015; Distribuição das pessoas ocupadas, segundo o sexo e a posição na ocupação no Brasil em 2015; Média de horas trabalhadas da população ocupada no trabalho principal, em tarefas domésticas e jornada total por sexo em 2015; Distribuição das pessoas ocupadas, por grupos de anos de estudo; Rendimento médio da população ocupada no trabalho principal, por sexo, sendo que as mulheres recebem apenas 72,7% do salário pago aos homens que exercem as mesmas funções; Distribuição das pessoas ocupadas de 25 anos e mais de idade em cargos de direção, segundo o grupo ocupacional e sexo: Total: 63,2% Homens, e 36,8% Mulheres. Destacou as Políticas afirmativas de equidade de gênero na gestão dos recursos humanos; o Plano Nacional de Políticas para a Mulher e seus respectivos objetivos. Enfatizou que o plano é monitorado por um comitê interministerial com a participação de representantes do governo e da sociedade civil. Foi dividido em dez eixos temáticos e foram elaboradas ações intersetoriais estratégicas para cada um; Algumas ações estabelecidas no plano. Falou também do Observatório Brasil, da igualdade de gênero que surgiu em diálogo com a iniciativa da Comissão Econômica para a América Latina e o Caribe - CEPAL - criar um Observatório de gênero para a América Latina e o Caribe como estratégia de divulgação de informações sobre desigualdades em gênero e direitos das mulheres com o objetivo de subsidiar o processo de formulação e implementação de políticas de gênero e políticas públicas com perspectiva de gênero no País. É uma iniciativa da Secretaria de Políticas para as Mulheres da Presidência da República - SPM/PR, em associação com outras instituições públicas, organizações da sociedade civil e organizações internacionais, e mantém o diálogo com outros Observatórios no Brasil e América Latina. Destacou o relatório anual socioeconômico da mulher, o qual objetiva a publicação do Relatório Socioeconômico Anual sobre Mulheres - RASEAM que é feita pela Secretaria de Políticas para Mulheres da Presidência da República - SPM/PR para o monitoramento sistemático de indicadores sociais sobre a situação das mulheres brasileiras; Os indicadores disponíveis na publicação provêm de diversas bases dedicadas, o que permite uma visão transversal e multidimensional sobre a realidade socioeconômica das mulheres brasileiras; O documento também contribui para o aprofundamento da reflexão sobre as desigualdades de gênero presentes na sociedade brasileira; Os dados RASEAM apresentam aspectos interessantes para orientar a participação e o controle social, oferecer subsídios para a formulação e implementação de políticas públicas e indicar questões dignas de análise e estudos mais aprofundados. Por fim, falou do comitê de gênero da Escola Nacional de Administração Pública – ENAP, informando que a ENAP é uma escola governamental, do Poder Executivo Federal que oferece treinamento e melhoria na administração pública aos servidores públicos federal. Ao longo de seus mais de 30 anos de existência, a Escola já treinou funcionários públicos e cidadãos em cursos curtos, especialização, melhoria, seminários nacionais e internacionais, entre outros tipos de eventos de aprendizagem. Em 2017, foi criado um comitê de gênero com o objetivo de promover treinamento orientado para o tema da igualdade de gênero por meio de cursos, rodadas de conversas, seminários, etc., e tem como iniciativas: roda de conversa: violência contra as mulheres: além da ponta do iceberg; Curso sobre políticas de gênero e desenvolvimento social; e café com debate: eles para eles. Concluída </w:t>
      </w:r>
      <w:r>
        <w:rPr>
          <w:rFonts w:cs="Arial" w:ascii="Arial" w:hAnsi="Arial"/>
          <w:bCs/>
        </w:rPr>
        <w:t xml:space="preserve">a apresentação, foi aberta a palavra para considerações do pleno. A </w:t>
      </w:r>
      <w:r>
        <w:rPr>
          <w:rFonts w:cs="Arial" w:ascii="Arial" w:hAnsi="Arial"/>
        </w:rPr>
        <w:t xml:space="preserve">Sra. Andrea Angerami Correa da Silva Gato (SINDNAPI) solicitou alguns esclarecimentos, quais sejam: i) “Em relação ao trabalho formal, há algum indicativo do por que essa diferença, essa disparidade no trabalho informal ser maior ainda do que no trabalho formal, de massa salarial? ii) Está se trabalhando com um panorama de 9% de taxa de desemprego e é conhecimento de todos que essa taxa hoje é maior, inclusive a respeito da demissão de mulheres após o retorno do parto e da licença maternidade, com isso existe algum dado a esse respeito? Por sua vez, o Sr. </w:t>
      </w:r>
      <w:r>
        <w:rPr>
          <w:rFonts w:cs="Arial" w:ascii="Arial" w:hAnsi="Arial"/>
          <w:bCs/>
        </w:rPr>
        <w:t>Quintino Marques Severo</w:t>
      </w:r>
      <w:r>
        <w:rPr>
          <w:rFonts w:cs="Arial" w:ascii="Arial" w:hAnsi="Arial"/>
        </w:rPr>
        <w:t xml:space="preserve"> (CUT) disse que por ser essa uma informação anual, ela está bastante desatualizada, especialmente na taxa de ocupação da formalidade e informalidade, assim sendo, ele gostaria de saber se tem como atualizar essas informações, da mesma forma em relação ao rendimento médio da população ocupada, de modo a permitir ter uma informação mais atualizada, porque se ela é uma informação anual, essa informação não retrata uma realidade que está sendo vivenciada atualmente no Brasil. Manifestaram-se ainda:</w:t>
      </w:r>
      <w:r>
        <w:rPr>
          <w:rFonts w:cs="Arial" w:ascii="Arial" w:hAnsi="Arial"/>
          <w:b/>
        </w:rPr>
        <w:t xml:space="preserve"> </w:t>
      </w:r>
      <w:r>
        <w:rPr>
          <w:rFonts w:cs="Arial" w:ascii="Arial" w:hAnsi="Arial"/>
        </w:rPr>
        <w:t>Roberto Nogueira Ferreira (CNC); Larissa Nascente Guimarães Leston (CNI), e Rodrigo Hugueney do Amaral Mello (CNA). Em resposta aos questionamentos, a Sra. Avelina Alves Lima Neta (Coordenadora da Coordenação-Geral de Estudos Previdenciários da Subsecretaria do Regime Geral) informou que com relação à taxa de informalidade e a diferença salarial uma das hipóteses para isso é que as mulheres dedicam menos tempo na informalidade, possivelmente porque concilia a vida familiar e laboral, a mulher dedica mais tempo aos filhos e culturalmente a mulher é a cuidadora da família, não só dos filhos, mas também da população envelhecida dentro da família, sendo uma sobrecarga de trabalho doméstico, então isso impede que a mulher dedique mais tempo ao trabalho informal, que geralmente é um trabalho remunerado exercido fora do âmbito doméstico e os homens levam vantagem, uma vez que eles dedicam mais tempo ao trabalho informal, mas isso não é nenhum estudo, só uma hipótese, pelo que foi discutido no curso e pela experiência também que foi relatada de outros Países, é que como os homens se dedicam mais tempo ao trabalho, eles conseguem essa remuneração um pouco maior do que as mulheres. Em relação aos dados de retorno de licença maternidade, eu também vi essa pesquisa, se não me engano, a pesquisa dizia que cerca de 25% das mulheres após a estabilidade no emprego, após o período de estabilidade eram demitidas e também afirmo para vocês que para a gente fazer essa análise, deve-se fazer um recorte maior, um estudo mais detalhado para saber as razões, pegando os dados da RAIS e de outras, não só da PNAD, mas de outros bancos de dados e pesquisa para poder auferir o porquê e quais são as razões. Mas no geral, o que se discute é isso, quanto menos políticas de conciliação da vida familiar e profissional a mulher tem, mais ela é propensa ao mercado de trabalho informal ou a desistir do trabalho. Disse que está sendo adotado no Brasil salas de amamentação nas empresas, pois existe um programa da Secretaria de Políticas para as Mulheres, chamado Programa Pró Equidade de Gênero e Raça, que premia empresas que tem ações voltadas para a igualdade de gênero, empresas que tem auxílio-creche, empresas que tem licença maternidade e licença paternidade estendida através do programa Empresa Cidadã, empresas que tem sala de amamentação. Em relação ao questionamento do conselheiro Quintino Severo (CUT) é importante destacar que a gente faz o levantamento com base no último dado disponível que a gente tem. Então, o último dado oficial que a gente tem disponível é da PNAD 2015, a de 2016, saiu recentemente, quando saiu a gente já tinha preparado a apresentação, mas, claro, a gente pode atualizar e encaminhar para vocês, inclusive, já entrando na parte do rendimento médio, o recorte por segmento também, e pelo nível salarial, a gente pode fazer e encaminhar aos conselheiros. Em relação ao estudo da OCDE que a conselheira Larissa Leston (CNI) citou, o estudo também faz essa análise sobre a importância das políticas de conciliação para manutenção da mulher no mercado de trabalho e algumas possíveis razões. Inclusive, no Brasil, a gente já tem estudos da PUC do Rio, que mostram que a licença maternidade e paternidade estendida e remunerada, exerce um papel decisivo, inclusive na diminuição das taxas de mortalidade infantil. As dúvidas foram devidamente esclarecidas pela relatora da matéria.</w:t>
      </w:r>
    </w:p>
    <w:p>
      <w:pPr>
        <w:pStyle w:val="Normal"/>
        <w:spacing w:lineRule="auto" w:line="360"/>
        <w:jc w:val="both"/>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 xml:space="preserve">IV – INFORMES </w:t>
      </w:r>
    </w:p>
    <w:p>
      <w:pPr>
        <w:pStyle w:val="Normal"/>
        <w:spacing w:lineRule="auto" w:line="360"/>
        <w:jc w:val="both"/>
        <w:rPr>
          <w:rFonts w:ascii="Arial" w:hAnsi="Arial" w:cs="Arial"/>
          <w:b/>
          <w:b/>
        </w:rPr>
      </w:pPr>
      <w:r>
        <w:rPr>
          <w:rFonts w:cs="Arial" w:ascii="Arial" w:hAnsi="Arial"/>
        </w:rPr>
        <w:t>O Sr. Presidente falou a respeito da consulta feita na reunião anterior em relação à periodicidade das reuniões serem bimestrais. Disse que nesse momento não poderá ser alterada a periodicidade das reuniões desse Conselho, pois elas são definidas pela Lei nº 8.213/1991, ou seja, legalmente elas são mensais, qualquer alteração a ser feita, precisaria alterar a legislação. Enfatizou que por parte do Governo não vê motivo para propor essa alteração, entretanto, é preciso discutir com os membros da sociedade civil essa possibilidade de se fazer uma proposição de alteração da lei. A seguir, foi a vez da Sra. Andrea Angerami Correa da Silva Gato (SINDNAPI) fazer uso da palavra, e na oportunidade, apresentou a Sra. Wilza Nara Teixeira Carneiro, estudante da Universidade Federal de Viçosa, que está cursando mestrado e veio conhecer esse Conselho, tendo em vista que o tema da dissertação da mesma é sobre conselhos sociais.</w:t>
      </w:r>
    </w:p>
    <w:p>
      <w:pPr>
        <w:pStyle w:val="Heading1"/>
        <w:spacing w:lineRule="auto" w:line="360"/>
        <w:jc w:val="both"/>
        <w:rPr>
          <w:rFonts w:ascii="Arial" w:hAnsi="Arial" w:cs="Arial"/>
          <w:b w:val="false"/>
          <w:b w:val="false"/>
          <w:sz w:val="22"/>
          <w:szCs w:val="22"/>
          <w:lang w:val="pt-BR"/>
        </w:rPr>
      </w:pPr>
      <w:r>
        <w:rPr>
          <w:rFonts w:cs="Arial" w:ascii="Arial" w:hAnsi="Arial"/>
          <w:sz w:val="22"/>
          <w:szCs w:val="22"/>
        </w:rPr>
        <w:t xml:space="preserve">V </w:t>
      </w:r>
      <w:r>
        <w:rPr>
          <w:rFonts w:cs="Arial" w:ascii="Arial" w:hAnsi="Arial"/>
          <w:b w:val="false"/>
          <w:sz w:val="22"/>
          <w:szCs w:val="22"/>
        </w:rPr>
        <w:t xml:space="preserve">– </w:t>
      </w:r>
      <w:r>
        <w:rPr>
          <w:rFonts w:cs="Arial" w:ascii="Arial" w:hAnsi="Arial"/>
          <w:sz w:val="22"/>
          <w:szCs w:val="22"/>
        </w:rPr>
        <w:t>OUTROS ASSUNTOS</w:t>
      </w:r>
    </w:p>
    <w:p>
      <w:pPr>
        <w:pStyle w:val="Normal"/>
        <w:spacing w:lineRule="auto" w:line="360"/>
        <w:jc w:val="both"/>
        <w:rPr>
          <w:rFonts w:ascii="Arial" w:hAnsi="Arial" w:cs="Arial"/>
        </w:rPr>
      </w:pPr>
      <w:r>
        <w:rPr>
          <w:rFonts w:cs="Arial" w:ascii="Arial" w:hAnsi="Arial"/>
          <w:bCs/>
        </w:rPr>
        <w:t>O Sr. Marcos Barroso de Oliveira (COBAP) fez o seguinte registro</w:t>
      </w:r>
      <w:r>
        <w:rPr>
          <w:rFonts w:cs="Arial" w:ascii="Arial" w:hAnsi="Arial"/>
          <w:bCs/>
          <w:i/>
        </w:rPr>
        <w:t>:</w:t>
      </w:r>
      <w:r>
        <w:rPr>
          <w:rFonts w:cs="Arial" w:ascii="Arial" w:hAnsi="Arial"/>
          <w:i/>
        </w:rPr>
        <w:t xml:space="preserve"> “Como é final de ano e a nossa última reunião desse ano de 2017, e diante do contexto político que envolve a questão da reforma previdenciária, eu quero deixar registrado o meu desapreço à interpretação que o Governo dá a necessidade da reforma da Previdência. Inclusive, isso dado até pelas propagandas veiculadas e no sentido da falta de esclarecimentos do bom entendimento da distinção entre os regimes de previdência, sejam eles regimes próprios e o regime geral. Nesse sentido, inclusive, trazendo para o servidor público também a culpa exatamente do grande déficit da Previdência. Então, eu acho que falta um esclarecimento de natureza mais explicativa para a sociedade para que se faça o bom entendimento da reforma da previdência. Entendo que o Governo tem gente muito capacitada para poder trazer de maneira clara a verdadeira situação da Reforma da Previdência e assim não está fazendo. Então, eu quero, assim com a minha última fala no ano de 2017, como conselheiro, deixar registrado o meu desapreço a essa Reforma da Previdência da maneira como está sendo feita, não estou dizendo que não existe necessidade de uma reforma, mas não nos termos, que ela está sendo moldada. Fica o meu desapreço aqui quanto a forma da Reforma da Previdênci</w:t>
      </w:r>
      <w:r>
        <w:rPr>
          <w:rFonts w:cs="Arial" w:ascii="Arial" w:hAnsi="Arial"/>
        </w:rPr>
        <w:t xml:space="preserve">a”. Os conselheiros: Dionízio Martins de Macedo Filho (Força Sindical) e Gilberto Torres Laurindo (UGT) também reiteraram as palavras do conselheiro representante da COBAP. O Sr. Gilberto Torres Laurindo (UGT) registrou que a maior preocupação da UGT, é com os devedores da Previdência, por essa razão, ele solicita que na próxima reunião ou nas reuniões futuras, esse Conselho traga para discussão o referido tema. Por fim, solicitou a reformulação do Conselho, feita diversas vezes pela UGT, a qual solicita que os conselheiros suplentes tenham direito a voz e voto. O Sr. Presidente respondeu que em relação ao tema da dívida ativa, a Receita Federal, a PGFN já fizeram apresentações na esfera desse Conselho, contudo, nada impede de continuar passando essas informações, inclusive este pode ser um dos temas a ser pautado na primeira reunião do ano de 2018. O Sr. Roberto Nogueira Ferreira (CNC) sugeriu pautar para a próxima reunião o estudo que o IPEA está desenvolvendo sobre o tema Microempreendedor Individual. Ficou definição a pauta da 246ª Reunião Ordinária a ser realizada em 22/02/2018: Microempreendedor Individual; Evolução dos Trabalhos de Revisão dos </w:t>
      </w:r>
      <w:r>
        <w:rPr>
          <w:rFonts w:cs="Arial" w:ascii="Arial" w:hAnsi="Arial"/>
          <w:shd w:fill="FFFFFF" w:val="clear"/>
        </w:rPr>
        <w:t xml:space="preserve">Benefícios por Incapacidade de Longa Duração – </w:t>
      </w:r>
      <w:r>
        <w:rPr>
          <w:rStyle w:val="Emphasis"/>
          <w:rFonts w:cs="Arial" w:ascii="Arial" w:hAnsi="Arial"/>
          <w:bCs/>
          <w:i w:val="false"/>
          <w:iCs w:val="false"/>
          <w:shd w:fill="FFFFFF" w:val="clear"/>
        </w:rPr>
        <w:t xml:space="preserve">BILD e </w:t>
      </w:r>
      <w:r>
        <w:rPr>
          <w:rFonts w:cs="Arial" w:ascii="Arial" w:hAnsi="Arial"/>
        </w:rPr>
        <w:t>novos procedimentos para agendamento de perícia relativa à solicitação de prorrogação de auxílio-doença. Vencida a pauta, o Sr. Presidente deu por encerrada a reunião agradecendo a presença de todos.</w:t>
      </w:r>
    </w:p>
    <w:p>
      <w:pPr>
        <w:pStyle w:val="Normal"/>
        <w:spacing w:lineRule="auto" w:line="360" w:before="0" w:after="0"/>
        <w:jc w:val="both"/>
        <w:rPr>
          <w:rFonts w:ascii="Arial" w:hAnsi="Arial" w:cs="Arial"/>
          <w:b/>
          <w:b/>
          <w:bCs/>
        </w:rPr>
      </w:pPr>
      <w:r>
        <w:rPr>
          <w:rFonts w:cs="Arial" w:ascii="Arial" w:hAnsi="Arial"/>
          <w:b/>
          <w:bCs/>
        </w:rPr>
        <w:t xml:space="preserve">VI – ENCERRAMENTO </w:t>
      </w:r>
    </w:p>
    <w:p>
      <w:pPr>
        <w:pStyle w:val="Normal"/>
        <w:spacing w:lineRule="auto" w:line="360" w:before="0" w:after="200"/>
        <w:jc w:val="both"/>
        <w:rPr/>
      </w:pPr>
      <w:r>
        <w:rPr>
          <w:rFonts w:cs="Arial" w:ascii="Arial" w:hAnsi="Arial"/>
        </w:rPr>
        <w:t>Nada mais havendo a tratar, o Sr. Presidente declarou encerrada a 245ª Reunião Ordinária do Conselho Nacional de Previdência - CNP. Para constar, eu, Benedito Adalberto Brunca (SPREV), lavrei a presente Ata. Brasília, 05 de dezembro de 2017.</w:t>
      </w:r>
    </w:p>
    <w:sectPr>
      <w:footerReference w:type="default" r:id="rId3"/>
      <w:type w:val="nextPage"/>
      <w:pgSz w:w="12240" w:h="15840"/>
      <w:pgMar w:left="1701" w:right="1701" w:gutter="0" w:header="0" w:top="1418" w:footer="720" w:bottom="1418"/>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7:30:00Z</dcterms:created>
  <dc:creator>Lucas</dc:creator>
  <dc:description/>
  <cp:keywords/>
  <dc:language>en-US</dc:language>
  <cp:lastModifiedBy>Zila de Jesus de Oliveira - MPS</cp:lastModifiedBy>
  <cp:lastPrinted>2011-10-24T12:09:00Z</cp:lastPrinted>
  <dcterms:modified xsi:type="dcterms:W3CDTF">2018-02-21T16:22:00Z</dcterms:modified>
  <cp:revision>9</cp:revision>
  <dc:subject/>
  <dc:title> </dc:title>
</cp:coreProperties>
</file>